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281"/>
        <w:gridCol w:w="61"/>
        <w:gridCol w:w="506"/>
        <w:gridCol w:w="431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01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ustawy o zmianie ustawy o opiece nad dziećmi w wieku do lat 3 oraz niektórych innych ustaw  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Rodziny, Pracy i Polityki Społecznej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z Stanu Aleksandra Gajew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masz Pactwa Dyrektor Departamentu Polityki Rodzinnej Ministerstwa Rodziny, Pracy i Polityki Społecznej, tel.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538117230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4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5 grudnia 2025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Projekt priorytetowy – P44 Reforma opieki i edukacji wczesnodziecięcej poprzez zwiększenie dostępu do opieki żłobkowej, likwidację barier ekonomicznych dla rodziców oraz zwiększenie jakości opieki i edukacj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UD18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jekt realizuje </w:t>
            </w:r>
            <w:r>
              <w:rPr>
                <w:rFonts w:cs="Times New Roman" w:ascii="Times New Roman" w:hAnsi="Times New Roman"/>
                <w:iCs/>
                <w:color w:val="000000"/>
              </w:rPr>
              <w:t>Priorytet 44. z Wykazu Priorytetów Polityki Członków Rady Ministrów tj. „Reforma opieki i edukacji wczesnodziecięcej poprzez zwiększenie dostępu do opieki żłobkowej, likwidację barier ekonomicznych dla rodziców oraz zwiększenie jakości opieki i edukacji.”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ojekt ustawy o zmianie ustawy o opiece nad dziećmi w wieku do lat 3 oraz niektórych innych ustaw stanowi kolejny element reformy opieki i edukacji wczesnodziecięcej realizowanej przez rząd poprzez zwiększenie dostępu do opieki żłobkowej, likwidację barier ekonomicznych dla rodziców oraz zwiększenie jakości opieki i edukacji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Opieka żłobkowa, jako przestrzeń powszechnie dostępna, bezpieczna i wspierająca  rozwój i edukację najmłodszych, stanowi jeden z ważniejszych aspektów systemowego wsparcia rodzin wychowujących małe dzieci. W szerszym ujęciu pełni również istotną funkcję społeczną, umożliwiając rodzicom – zwłaszcza matkom – powrót do aktywności zawodowej, a także przeciwdziałając wykluczeniu społecznemu i edukacyjnemu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Realizowane przez ministra właściwego do spraw rodziny program „Aktywny Maluch 2022-2029” oraz programy uzupełniające „Aktywny dzienny opiekun w gminie” i „Aktywne Place Zabaw” są odpowiedzią na potrzeby rodziców związane z dostępem do formalnej, wysokiej jakości opieki nad dzieckiem do lat 3. Efektem wdrażania m.in. tych programów ma być udostępnienie Polkom i Polakom ponad 300 tys. miejsc opieki dla ich najmłodszych dzieci do 31 grudnia 2026 r. oraz znaczące zmniejszenie liczby „białych plam”, tj. gmin, w których rodzice nie mają dostępu do formalnej opieki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większenie dostępności i stabilności ekonomicznej opieki żłobkowej wdrożono z dniem wejścia w życie ustawy z dnia 15 maja 2024 r. o wspieraniu rodziców w aktywności zawodowej oraz w wychowaniu dziecka – „Aktywny rodzic” (Dz. U. z 2024 r. poz. 858 oraz z 2025 r. poz. 619) poprzez zapewnienie rodzicom różnorodnych form wsparcia, do wyboru przez samych rodziców w zależności od ich potrzeb i sytuacji życiowej. Ustawa wprowadziła 3 nowe świadczenia: „aktywni rodzice w pracy”, „aktywnie w żłobku” i „aktywnie w domu”. Każde z tych świadczeń pełni inną funkcję i ma inny cel, łącznie stanowią kompleksowe podejście do wspierania rodziców dzieci w tzw. wieku żłobkowym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Kluczowym świadczeniem w świetle omawianego projektu ustawy jest świadczenie „aktywnie w żłobku” skierowane do rodziców korzystających z formalnej opieki dla swojego dziecka. Świadczenie w wysokości do 1500 zł miesięcznie (do 1900 zł w przypadku dziecka z niepełnosprawnością) pozwala w wielu przypadkach pokryć koszty opłat za pobyt dziecka w żłobku, klubie dziecięcym lub u dziennego opiekuna. Warto wskazać, że jednym z obserwowanych już dziś rezultatów wprowadzenia ustawy „Aktywny rodzic” jest odnotowany spadek przeciętnej opłaty rodziców w instytucjach opieki z 999,93 zł w sierpniu 2024 r. do 94,48 zł w listopadzie 2025 r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olejnym bardzo ważnym aspektem formalnej opieki nad dziećmi w wieku do lat 3 jest jej jakość. Najmłodsze dzieci wymagają szczególnej opieki i szczególnych warunków pobytu niezbędnych do ich rozwoju i edukacji wczesnodziecięcej. Rodzice zaś potrzebują gwarancji poczucia bezpieczeństwa, że w każdej instytucji niezależnie od miejsca i podmiotu prowadzącego zapewniona jest opieka nad ich dzieckiem w jak najlepszych warunkach do rozwoju pod okiem wykwalifikowanej kadry. Z tego względu wydane zostało rozporządzenie Ministra Rodziny, Pracy i Polityki Społecznej z dnia 13 grudnia 2024 r. w sprawie standardów opieki sprawowanej nad dziećmi w wieku do lat 3 (Dz. U. poz. 1882), zawierające ujednolicone, obligatoryjne oraz fakultatywne standardy jakości opieki nad dziećmi. Rozporządzenie to uwzględnia w swoich standardach Zalecenia Rady Unii Europejskiej z dnia 22 maja 2019 r. w sprawie wysokiej jakości systemów wczesnej edukacji i opieki nad dzieckiem (2019/C 189/02) i wraz z ustanowioną w ścisłej współpracy z wiodącymi organizacjami pozarządowymi siecią instytucji wspierających podmioty organizujące miejsca opieki nad najmłodszymi oraz podmioty nadzorujące funkcjonowanie tych miejsc efektywnie wpłynie na wzrost jakości opieki. Dobra jakościowo opieka nad najmłodszymi dziećmi i edukacja na wczesnym etapie kształtują dalszą ścieżkę edukacyjną, rozwój społeczny i poznawczy, a także zdrowie. Znacząco wyrównuje szanse na start przede wszystkim dzieciom z rodzin o niższym kapitale społecznym, niższych dochodach i niższym wykształceniu. Omawiane wyżej interwencje rządu mają niewątpliwy wpływ na zmianę ilościową oraz będą miały wpływ na zmianę jakościową systemu formalnej opieki nad najmłodszymi dziećmi w Polsce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Na koniec 2024 r. w instytucjach opieki nad dziećmi do lat 3 zatrudnionych było łącznie 32,7 tys. opiekunów. Szacuje się, że 15 tys. z nich zatrudnionych było w instytucjach prowadzonych przez samorządy, przy czym 130 osób było zatrudnionych jako dzienni opiekunowie. Wyższy udział osób zatrudnionych w sektorze niepublicznym jest związany z tym, że na rynku usług wczesnodziecięcych dominuje sektor niepubliczny, szczególnie widać to w przypadku dziennego opiekuna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W publicznych instytucjach opieki funkcjonowało na koniec 2024 r. 37,7% ogółu miejsc opieki, jednocześnie publiczne instytucje opieki nad dziećmi stanowiły 20,4% ogółu instytucji. Średnio instytucja publiczna oferuje około 55 miejsc, podczas gdy w instytucji niepublicznej jest tych miejsc około 22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nadto w przypadku form opieki dominują żłobki i kluby dziecięce. Liczba miejsc </w:t>
              <w:br/>
              <w:t>u dziennych opiekunów stanowiła zaledwie 5,7% ogółu miejsc w instytucjach opieki i 27,5% ogółu liczby instytucji.</w:t>
            </w:r>
          </w:p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W 939 gminach na koniec 2024 r. nie funkcjonowały żadne instytucje opieki, podczas gdy w styczniu 2023 r. brak instytucji opieki odnotowano w 1 109 gminach, co oznacza spadek liczby tzw. „białych plam” o 170. Do końca listopada 2025 r. odnotowano dalszy spadek do 779 gmin, to jest o kolejne 160 gmin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wyższe dane pokazują zatem następujące trendy w rozwoju systemu opieki wczesnodziecięcej: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erównomierny rozkład pomiędzy sektorami na rzecz sektora niepublicznego oraz pomiędzy formami opieki na rzecz żłobków i klubów dziecięcych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brak jakiejkolwiek formy opieki zwłaszcza na terenie gmin, gdzie jest niewielki przyrost naturalny albo tradycją jest opieka nad najmłodszymi dziećmi sprawowana przez członków rodziny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ndencję do tworzenia większych instytucji w sektorze publicznym i mniejszych w niepublicznym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Jednocześnie podmioty zaangażowane w działalność w zakresie opieki nad dziećmi w wieku do lat 3 zgłaszają do Ministerstwa Rodziny, Pracy i Polityki Społecznej postulaty dotyczące wzmocnienia roli osób sprawujących opiekę nad najmłodszymi dziećmi. Praca opiekuna w żłobku lub klubie dziecięcym oraz dziennego opiekuna jest źródłem wyzwań i radości, daje możliwość udziału w wychowaniu i edukacji kolejnych pokoleń Polaków. Zaangażowanie opiekunów w pracę oraz ich kompetencje są gwarancją jakości sprawowanej opieki nad najmłodszymi dziećmi. Opiekunowie najmłodszych dzieci muszą posiadać odpowiednie kompetencje oraz aktualną wiedzę, aby prawidłowo opiekować się dziećmi oraz edukować je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datkowo w celu zapewnienia dostępu do wysokiej jakości opieki nad dziećmi w wieku do lat 3 i doskonalenie kompetencji opiekunów poprzez szkolenia, poszerzanie wiedzy w zakresie opieki na dziećmi, zaspokajanie indywidualnych potrzeb  dzieci, a w rezultacie podwyższanie standardów opieki zostaną rozszerzone, ustawa z dnia … o zmianie ustawy o opiece nad dziećmi w wieku do lat 3 oraz niektórych innych ustaw (Dz. U. poz. …) wprowadza projektowane rozporządzenie w sprawie zakresu programów szkoleń dla dyrektora żłobka, osoby kierującej pracą klubu dziecięcego, opiekuna w żłobku lub klubie dziecięcym oraz dziennego opiekuna, co stanowi wykonanie delegacji ustawowej zawartej w art. 49 ww. ustawie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rogramy studiów nie obejmują standardów opieki nad dziećmi w wieku do lat 3, będących podstawą pracy pedagogicznej z najmłodszymi dziećmi. Podobnie praktyki zawodowe na studiach nie są powszechnie realizowane w tej grupie wiekowej. Stąd istnieje potrzeba, aby przynajmniej w minimalnym zakresie absolwenci studiów zapoznali się ze specyfiką pracy z tą grupą wiekową i wobec tego zmianie ulegną kwalifikacje na opiekuna w instytucjach opieki nad dziećmi w wieku do lat 3. Zaproponowane zmiany dotyczące struktury programów szkoleń w dużo większej mierze, niż dotychczasowe przepisy, określają pożądane kompetencje, umiejętności i wiedzę kandydatów do sprawowania roli opiekuna. Przeniesiony zatem został ciężar dot. oczekiwań wobec przygotowania opiekunów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nadto projektowane jest rozporządzenie w sprawie określenia wymagań żywieniowych i grup środków spożywczych stosowanych przy prowadzeniu żywienia zbiorowego w żłobkach, klubach dziecięcych, które stanowi wykonanie delegacji ustawowej zawartej w art. 6e ustawy z dnia 4 lutego 2011 r. o opiece nad dziećmi do lat 3. Zgodnie z tym przepisem, minister właściwy do spraw zdrowia określi, w drodze rozporządzenia, w porozumieniu z ministrem właściwym do spraw rodziny, pracy i polityki społecznej określi wymagania żywieniowe i grupy środków spożywczych stosowane przy prowadzeniu żywienia zbiorowego w żłobkach i klubach dziecięcych , biorąc pod uwagę normy żywienia dzieci, wartości odżywcze i zdrowotne środków spożywczych, potrzebę właściwego dostosowania posiłków do potrzeb dziecka oraz konieczność zagwarantowania przygotowania posiłków w sposób zapewniający bezpieczeństwo zdrowotne dziecka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Celem projektowanej regulacji jest zapewnienie dostępu do wysokiej jakości żywności dzieciom uczęszczającym do żłobków i klubów dziecięcych. Aktualnie w ww. ustawie o opiece nad dziećmi do lat 3 wskazano jedynie, że żłobek i klub dziecięcy zapewniają przebywającym w nim dzieciom wyżywienie zgodne z wymaganiami dla danej grupy wiekowej wynikającymi z aktualnych norm żywienia dla populacji polskiej. Przedmiotowa regulacja uszczegóławia wymagania i zasady, jakimi należy się kierować przy realizacji żywienia zbiorowego w tych placówkach. Stanowi więc narzędzie pomocnicze dla osób odpowiedzialnych za planowanie żywienia w żłobkach i klubach dziecięcych 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alizacja żywienia dzieci w żłobkach i klubach dziecięcych powinna być prowadzona zgodnie z zasadami zdrowego żywienia, aktualnymi Normami żywienia dla populacji Polski, a także w oparciu o aktualne rekomendacje żywieniowe dla tej grupy wiekowej opracowywane przez instytucje i towarzystwa naukowe, w tym m.in. Instytut Matki i Dziecka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NewRomanPSMT;Times New Roman" w:hAnsi="TimesNewRomanPSMT;Times New Roman" w:cs="TimesNewRomanPSMT;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 wyżej omówionymi problemami zasadne jest </w:t>
            </w:r>
            <w:r>
              <w:rPr>
                <w:rFonts w:cs="Times New Roman" w:ascii="Times New Roman" w:hAnsi="Times New Roman"/>
                <w:lang w:eastAsia="pl-PL"/>
              </w:rPr>
              <w:t>wdrożenie rozwiązań prawnych, które będą służyły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dwyższeniu jakości opieki sprawowanej nad dziećmi w żłobkach, klubach dziecięcych i przez dziennych opiekunów m.in. przez zmiany w zakresie wymagań dotyczących osób pracujących w instytucjach opieki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pularyzacji opieki instytucjonalnej nad dzieckiem w wieku do lat 3 oraz wzrostowi jej znaczenia w świadomości społecznej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niesieniu prestiżu wykonywania zawodu opiekuna przez docenienie trudnej pracy opiekunów, którzy wykonują zadania opiekuńcze, wychowawcze i edukacyjne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olejnym ważnym zagadnieniem jest zmiana statusu prawnego dziennego opiekuna, tak aby stał się formą chętniej tworzoną przez samorządy, w których nie istnieje żadna forma opieki, a tworzenie i prowadzenie żłobka lub klubu dziecięcego jest nieopłacalne ze względu na sytuację społeczno-kulturowo-gospodarczą. Zaproponowane zmiany mają ułatwić prowadzenie tej formy opieki, a jednocześnie zagwarantować większe bezpieczeństwo dzieci znajdujących się pod opieką dziennego opiekuna. </w:t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Biorąc pod uwagę omówione wyżej zagadnienia wymagające interwencji, stawiając sobie jednocześnie za cel osiągnięcie jak najwyższej jakości standardów opieki nad najmłodszymi dziećmi, proponuje się wprowadzenie w ustawie z dnia 4 lutego 2011 r. o opiece nad dziećmi w wieku do lat 3 (Dz. U. z 2025 r. poz. 798), zwanej dalej „ustawą o opiece nad dziećmi w wieku do lat 3”, następujących rozwiązań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ustanowienie nowej formy opieki – punktu opieki dziennej, w którym opiekę nad dziećmi będą sprawować dzienni opiekunowie. Opieka ta niezmiennie będzie zapewniana w sposób zbliżony do warunków domowych, z zachowaniem dotychczasowych ułatwień w organizowaniu opieki sprawowanej przez dziennego opiekuna, niemniej zapewnienie tej opieki w ramach punktu opieki dziennej umożliwi wprowadzenie zastępstw lub zmiany dziennego opiekuna w danej lokalizacji bez konieczności wykreślania z wykazu jednej osoby na rzecz drugiej (jak to ma miejsce obecnie)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dotyczące rejestru żłobków i klubów dziecięcych oraz wykazu dziennych opiekunów – w konsekwencji wprowadzenia nowej formy opieki nad dziećmi w wieku do lat 3, tj. punktu opieki dziennej, funkcjonujący obecnie wykaz dziennych opiekunów straci rację bytu, a jednocześnie konieczne jest przebudowanie obecnego rejestru żłobków i klubów dziecięcych, tak aby obejmował on również punkt opieki dziennej (w którym pracował będzie dzienny opiekun) oraz osoby zatrudnione w instytucjach opieki nad dziećmi w wieku do lat 3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dodatkowe uprawnienia dla osób sprawujących opiekę nad dziećmi w wieku do lat 3 służące zachęceniu tych osób do pozostania w zawodzie opiekuna. W tym zakresie proponuje się: </w:t>
            </w:r>
            <w:r>
              <w:rPr>
                <w:rFonts w:cs="Times New Roman" w:ascii="Times New Roman" w:hAnsi="Times New Roman"/>
              </w:rPr>
              <w:t>prawo do płatnego czasu wolnego od obowiązków służbowych w związku z podnoszeniem kwalifikacji zawodowych</w:t>
            </w:r>
            <w:r>
              <w:rPr>
                <w:rFonts w:cs="Times New Roman" w:ascii="Times New Roman" w:hAnsi="Times New Roman"/>
                <w:lang w:eastAsia="pl-PL"/>
              </w:rPr>
              <w:t>, ustanowienie dnia 4 kwietnia Dniem Opiekuna Małego Dziecka z możliwością otrzymania medalu i nagrody specjalnej za wybitne osiągniecia i zaangażowanie w opiekę nad najmłodszymi, posiadanie mLegitymacji oraz możliwość skorzystania z ulgi 33% na przejazdy środkami publicznego transportu zbiorowego, a dodatkowo wprowadzenie ochrony przewidzianej dla funkcjonariusza publicznego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w zakresie wymagań dotyczących osób pracujących w instytucjach opieki nad dziećmi w wieku do lat 3 przez m. in. dostosowanie programów szkoleń do zmienianego systemu opieki wczesnodziecięcej, w tym zagwarantowanie, że w ciągu 2 lat od 1 stycznia 2027 r., kiedy zaczną obowiązywać przepisy dotyczące nowego systemu szkoleń, wszyscy opiekunowie i dzienni opiekunowie ukończą 30-godzinne szkolenie podnoszące ich kwalifikacje i umiejętności w zakresie wprowadzonych w ostatnim czasie zmian w systemie opieki wczesnodziecięcej dotyczących standardów opieki nad dziećmi w wieku do lat 3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rozwiązań dotyczących wyżywienia dzieci w żłobkach i klubach dziecięcych mające na celu ułatwienie tym instytucjom opieki doboru zdrowych artykułów spożywczych, pozbawionych nadmiaru cukru lub produktów wysokoprzetworzonych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wprowadzenie, w celu zapewnienia wysokiej jakości opieki nad dziećmi w trakcie ich pobytu na świeżym powietrzu, regulacji dotyczących placów zabaw przy żłobkach oraz zapewnienia dostępu do placów zabaw przez kluby dziecięce, a przez punkty opieki dziennej do miejsca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odbywania zajęć na powietrzu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możliwienie prowadzenia przez ministra właściwego do spraw rodziny we współpracy z wiodącymi organizacjami pozarządowymi krajowego systemu wspierania podmiotów prowadzących instytucje opieki w przygotowaniach do wdrożenia standardów rozwoju opieki wczesnodziecięcej, </w:t>
            </w:r>
            <w:r>
              <w:rPr>
                <w:rFonts w:cs="Times New Roman" w:ascii="Times New Roman" w:hAnsi="Times New Roman"/>
              </w:rPr>
              <w:t>określonych w przepisach wydanych na podstawie art. 6c ustawy o opiece nad dziećmi w wieku do lat 3, a także wójta, burmistrza, prezydenta miasta w zakresie nadzoru nad tymi instytucjami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left="714" w:right="2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eastAsia="pl-PL"/>
              </w:rPr>
            </w:r>
          </w:p>
        </w:tc>
      </w:tr>
      <w:tr>
        <w:trPr>
          <w:trHeight w:val="307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rzyznawanie nagród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Niemcy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Deutscher Kita-Preis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Federalne Ministerstwo Rodziny, Seniorów, Kobiet i Młodzieży. Nagroda ma na celu wyróżnienie najlepszych żłobków w Niemczech, a także docenienie pracy opiekunów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Erzieherpreis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Fundację Hertie. Nagroda ma na celu wyróżnienie opiekunów żłobkowych, którzy wyróżniają się zaangażowaniem i innowacyjnością w swojej pracy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Francja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Prix National de la Petite Enfance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Ministerstwo Edukacji Narodowej. Nagroda ma na celu wyróżnienie najlepszych żłobków we Francji, a także docenienie pracy opiekunów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Palmes d'Or de la Petite Enfance: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 przyznawana przez stowarzyszenie Enfance et Partage. Nagroda ma na celu wyróżnienie opiekunów żłobkowych, którzy wyróżniają się zaangażowaniem i troską o dziec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eastAsia="pl-PL"/>
              </w:rPr>
              <w:t>Wielka Brytania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val="en-US" w:eastAsia="pl-PL"/>
              </w:rPr>
              <w:t>Nagroda "National Nursery Nurse Award"</w:t>
            </w:r>
            <w:r>
              <w:rPr>
                <w:rFonts w:eastAsia="Times New Roman" w:cs="Times New Roman" w:ascii="Times New Roman" w:hAnsi="Times New Roman"/>
                <w:color w:val="1F1F1F"/>
                <w:lang w:val="en-US" w:eastAsia="pl-PL"/>
              </w:rPr>
              <w:t xml:space="preserve"> przyznawana jest przez National Day Nurseries Association. 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Nagroda ma na celu wyróżnienie najlepszych opiekunów żłobkowych w Wielkiej Brytanii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F1F1F"/>
                <w:lang w:val="en-US" w:eastAsia="pl-PL"/>
              </w:rPr>
              <w:t>Nagroda "Early Years Educator of the Year"</w:t>
            </w:r>
            <w:r>
              <w:rPr>
                <w:rFonts w:eastAsia="Times New Roman" w:cs="Times New Roman" w:ascii="Times New Roman" w:hAnsi="Times New Roman"/>
                <w:color w:val="1F1F1F"/>
                <w:lang w:val="en-US" w:eastAsia="pl-PL"/>
              </w:rPr>
              <w:t xml:space="preserve"> przyznawana jest przez Early Years Alliance. </w:t>
            </w: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  <w:t>Nagroda ma na celu wyróżnienie edukatorów wczesnego dzieciństwa, którzy wykazują się wyjątkowym zaangażowaniem w pracę z dziećm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F1F1F"/>
                <w:lang w:eastAsia="pl-P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Ulgi </w:t>
            </w:r>
            <w:bookmarkStart w:id="4" w:name="_Hlk158016321"/>
            <w:r>
              <w:rPr>
                <w:rFonts w:cs="Times New Roman" w:ascii="Times New Roman" w:hAnsi="Times New Roman"/>
                <w:b/>
                <w:u w:val="single"/>
              </w:rPr>
              <w:t xml:space="preserve">na przejazdy środkami publicznego transportu zbiorowego </w:t>
            </w:r>
            <w:bookmarkEnd w:id="4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ęgry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ęgierskie prawo przewiduje ulgi ustawowe na przejazdy pociągiem dla pracowników żłobków, którzy są zatrudnieni w publicznych żłobkach i prywatnych żłobkach posiadających dofinansowanie z budżetu państw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kres ulg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acownicy żłobków mają prawo do ulgi w wysokości 50% ceny biletu na przejazdy pociągami MÁV-START Zrt. (węgierskie koleje państwowe). Ulga dotyczy zarówno biletów jednorazowych, jak i biletów okres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arunki korzystania z ulg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y skorzystać z ulgi, pracownik żłobka musi okazać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y dokument tożsamości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o zatrudnieniu w żłobku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świadczenie o zatrudnieniu powinno zawierać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Nazwę i adres żłobk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Imię i nazwisko pracownik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 pracy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ę wystawie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echy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w Czechach mają prawo do ulg ustawowych na przejazdy pociągami. Ulgi te są dostępne na podstawie ustawy o transporcie publicznym (zákon o veřejné dopravě) oraz rozporządzenia Ministra Transportu (vyhláška Ministerstva dopravy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Zakres ulg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a 75%: Dostępna dla pracowników żłobków, którzy regularnie podróżują pociągiem do pracy i z powrotem. Ulga ta obejmuje wszystkie rodzaje pociągów, z wyjątkiem pociągów ekspresowych i superszybkiej kolei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a 50%: Dostępna dla pracowników żłobków, którzy podróżują pociągiem okazjonalnie. Ulga ta obejmuje wszystkie rodzaje pociągów, z wyjątkiem pociągów ekspresowych i superszybkiej kole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k musi posiadać ważny dokument potwierdzający zatrudnienie w żłobku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k musi okazać dokument tożsamości podczas zakupu biletu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i nie można łączyć z innymi zniżkam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Jak uzyskać ulgę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Należy okazać dokument potwierdzający zatrudnienie w żłobku oraz dokument tożsamości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F1F"/>
                <w:lang w:eastAsia="pl-PL"/>
              </w:rPr>
              <w:t xml:space="preserve">Francja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We Francji pracownicy żłobków mają prawo do ulg ustawowych na przejazdy pociągiem. Ulgi te są dostępne w ramach programu Tarif Réduction Solidaire (TRS), oferowanego przez SNCF, narodowego przewoźnika kolejowego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Zakres ulg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50% zniżki na bilety pojedyncze i karnety miesięcz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75% zniżki na bilety grupowe (dla co najmniej 10 osób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muszą posiadać ważną kartę Carte Professionnelle Jeune Enfant (CPJE)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odróż musi być służbowa i musi być związana z pracą w żłobku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i są dostępne na wszystkie rodzaje pociągów SNCF, z wyjątkiem TGV Lyria i Eurostar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Jak uzyskać ulgę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muszą okazać swoją kartę CPJE przy zakupie biletu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F1F"/>
                <w:lang w:eastAsia="pl-PL"/>
              </w:rPr>
              <w:t>Liechtenstein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w Liechtensteinie mają prawo do ulg ustawowych na przejazdy pociągami. Ulgi te są dostępne na trasach dojazdowych do pracy i z powrotem, a także na prywatne podróże. Ulgi te są dostępne na podstawie Ustawy o ulgach taryfowych w transporcie publicznym (niem. Gesetz über Tarifbegünstigungen im öffentlichen Verkehr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Zakres ulg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Abonament miesięczny: 50% zniżki na abonament miesięczny na wszystkie połączenia kolejowe w Liechtensteinie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Bilet dzienny: 40% zniżki na bilet dzienny na wszystkie połączenia kolejowe w Liechtensteinie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k musi posiadać ważną kartę identyfikacyjną pracownika żłobk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odróż musi odbywać się pociągiem obsługiwanym przez Liechtensteinische Landesbahnen (LLB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Ulgi nie są dostępne na połączenia międzynarodowe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1F1F1F"/>
                <w:u w:val="single"/>
                <w:lang w:eastAsia="pl-PL"/>
              </w:rPr>
              <w:t>Jak uzyskać ulgę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Pracownicy żłobków mogą ubiegać się o ulgi w biurze LLB lub online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  <w:t>Do wniosku należy dołączyć kopię karty identyfikacyjnej pracownika żłobka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color w:val="1F1F1F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1F1F1F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F1F"/>
                <w:lang w:eastAsia="pl-PL"/>
              </w:rPr>
              <w:t>Luksemburg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acownicy żłobków w Luksemburgu mają prawo do ulg ustawowych na przejazdy pociągiem. Ulgi te są dostępne w ramach programu "Abonament socjalny" (Abonnement social) oferowanego przez narodowego przewoźnika kolejowego CF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kres ulg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zniżki na bilety miesięczne i kwartalne na wszystkie pociągi CFL w Luksemburgu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25% zniżki na bilety jednorazowe i grup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arunki korzystania z ulg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k musi być zatrudniony w żłobku na umowę o pracę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k musi mieszkać i pracować w Luksemburgu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ód brutto pracownika nie może przekraczać 4 000 € miesię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ak uzyskać ulg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acownik musi złożyć wniosek o abonament socjalny w CF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musi być wypełniony i podpisany przez pracownika oraz pracodawcę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niosku należy dołączyć następujące dokument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a świadectwa prac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a ostatniego odcinka wypłat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świadczenie o zamieszkani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Opiekunowie w samorządowych instytucjach 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9 tys. w 2025 (szacowane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acowane na podstawie sprawozdań z realizacji ustawy o opiece nad dziećmi wieku do lat 3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korzystania z ulg transportowych, przyznanie uprawnienia do płatnego czasu wolnego od obowiązków obejmujących bezpośrednią opiekę nad dziećmi w związku z podnoszeniem kwalifikacji zawodowych, podniesienie prestiżu zawodu (Dzień Opiekuna Małego Dziecka,  medal, nagroda)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iekunowie w prywatnych instytucjach 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3,9 tys. w 2025 (szacowane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acowane na podstawie sprawozdań z realizacji ustawy o opiece nad dziećmi wieku do lat 3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korzystania z ulg transportowych, przyznanie uprawnienia do płatnego czasu wolnego od obowiązków obejmujących bezpośrednią opiekę nad dziećmi w związku z podnoszeniem kwalifikacji zawodowych, podniesienie prestiżu zawodu (Dzień Opiekuna Małego Dziecka,  medal, nagroda)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479 gmin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e administracyjne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względnienie wymogów żywieniowych, szkoleniowych, i dotyczących placów zabaw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bliczne instytucje 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,7 tys. (na koniec 2024 r.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rejestru żłobków i wykazu dziennych opiekunów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any dotyczące wymogów żywieniowych, placów zabaw, uwzględnienie płatnego czasu wolnego od obowiązków obejmujących bezpośrednią opiekę nad dziećmi w związku z podnoszeniem kwalifikacji zawodow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iepubliczne instytucj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pieki nad dziećmi w wieku do lat 3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,8 tys. (na koniec 2024 r.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rejestru żłobków i wykazu dziennych opiekunów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względnienie wymogów żywieniowych, placów zabaw, uwzględnienie płatnego czasu wolnego od obowiązków obejmujących bezpośrednią opiekę nad dziećmi w związku z podnoszeniem kwalifikacji zawodow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zienni opiekun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2,5 tys. osób (wg stanu na XII 2024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rejestru żłobków i wykazu dziennych opiekunów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rowadzenie punktu opieki dziennej jako nowej formy opiek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Rodziny, Pracy i Polityki Społe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systemów informaty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Zakład Ubezpieczeń Społe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systemów informaty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Dostosowanie aplikacji i systemu mObywatel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Infrastruktur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rozporządzenia w sprawie rodzajów dokumentów poświadczających uprawnienia do korzystania z ulgowych przejazdów środkami publicznego transportu zbiorowego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Przewoźnicy  i operatorzy kolejow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 podstawie danych Ministerstwa Infrastruktury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anie regulaminów i cenników do  nowej grupy uprawnionej do ulg kolejow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Inspekcja Sanitarn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Wojewódzkich Stacji Sanitarno-Epidemiologicznych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 Powiatowych Stacji Sanitarno-Epidemiologiczn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względnienie wymogów żywieniowych w instytucjach w żłobkach i klubach dziecięcych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ojekt został udostępniony w Biuletynie Informacji Publicznej Rządowego Centrum Legislacji, zgodnie z § 52 ust. 1 uchwały nr 190 Rady Ministrów z dnia 29 października 2013 r. − Regulamin pracy Rady Ministrów (M. P. z 2024 r. poz. 806, z późn. zm.) oraz w Biuletynie Informacji Publicznej Ministerstwa Rodziny, Pracy i Polityki Społecznej, zgodnie z art. 5 ustawy z dnia 7 lipca 2005 r. o działalności lobbingowej w procesie stanowienia prawa (Dz. U. z 2025 r. poz. 677). </w:t>
            </w:r>
            <w:r>
              <w:rPr>
                <w:rFonts w:cs="Times New Roman" w:ascii="Times New Roman" w:hAnsi="Times New Roman"/>
              </w:rPr>
              <w:t>W trybie art. 7 ustawy z dnia 7 lipca 2005 r. o działalności lobbingowej w procesie stanowienia prawa żaden z podmiotów nie zgłosił zainteresowania pracami nad projektem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sultacje i opiniowanie odbyły się  z zachowaniem ustawowych terminów zgłaszania uwag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t ustawy został przesłany do opinii Komisji Wspólnej Rządu i Samorządu Terytorialnego, Unii Metropolii Polskich, Związku Gmin Wiejskich RP, Związku Miast Polskich, Unii Miasteczek Polskich, Związku Samorządów Polskich i Ogólnopolskiego Porozumienia Organizacji Pozarzą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Komisja Wspólna Rządu i Samorządu Terytorialnego wyraziła pozytywną opinię o projekci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bookmarkStart w:id="5" w:name="_Hlk207626345"/>
            <w:r>
              <w:rPr>
                <w:rFonts w:eastAsia="Times New Roman" w:cs="Times New Roman" w:ascii="Times New Roman" w:hAnsi="Times New Roman"/>
                <w:lang w:eastAsia="pl-PL"/>
              </w:rPr>
              <w:t>Projekt został przekazany do konsultacji z następującymi partnerami społecznymi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Na podstawie art. 19 ustawy z dnia 23 maja 1991 r. o związkach zawodowych (Dz. U. z 2025 r. poz. 440) d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ólnopolskiego Porozumienia Związków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SZZ ,,Solidarność”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Na podstawie art. 16 ustawy z dnia 23 maja 1991 r. o organizacjach pracodawców (Dz. U. z 2025 r. poz. 243) do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federacji Lewiatan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ązku Rzemiosła Polskiego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ązku Pracodawców Business Centre Club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iązku Przedsiębiorców i Pracodawców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ederacji Przedsiębiorców Polski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iego Towarzystwa Gospodarczeg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nadto na podstawie art. 5 ustawy z dnia 24 lipca 2015 r. o Radzie Dialogu Społecznego i innych instytucjach dialogu społecznego (Dz. U. z 2018 r. poz. 2232, z późn. zm.) projekt został przesłany do Rady Dialogu Społeczneg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t ustawy został przesłany do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) Fundacji Pozytywne Inicjatywy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) Fundacji „Porozumienie Wzgórz Dalkowskich”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) Instytutu Pracy i Spraw Socjalnych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) I Ogólnopolskiego Stowarzyszenia Publicznych i Niepublicznych Żłobków i Klubów Dziecięc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6" w:name="_Hlk207626345"/>
            <w:r>
              <w:rPr>
                <w:rFonts w:eastAsia="Times New Roman" w:cs="Times New Roman" w:ascii="Times New Roman" w:hAnsi="Times New Roman"/>
                <w:lang w:eastAsia="pl-PL"/>
              </w:rPr>
              <w:t>Ponadto, projekt ustawy został przesłany do opinii Zakładu Ubezpieczeń Społecznych.</w:t>
            </w:r>
            <w:bookmarkEnd w:id="6"/>
          </w:p>
        </w:tc>
      </w:tr>
      <w:tr>
        <w:trPr>
          <w:trHeight w:val="363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JST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22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Budżet państwa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6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 Budżet MRPiPS (zmiany w systemach informatycznych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2 Budżet MRPiPS (medale i nagrody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3 Budżet ZUS (dostosowanie systemów informatycznych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4 Ulgi transportowe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5 Budżet ministra ds. informatyzacji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 – gminy (medale i nagrody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9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4,6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3,6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8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bookmarkStart w:id="7" w:name="_Hlk212714786"/>
            <w:bookmarkEnd w:id="7"/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ponowane rozwiązania nie powodują dodatkowych wydatków sektora finansów publicznych i zostaną sfinansowane w ramach posiadanych limitów wydatków na zadania realizowane przez dysponentów poszczególnych części budżetowych, rezerw celowych i Funduszu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zęść 27 - środki znajdujące się w dyspozycji ministra właściwego ds. informatyzacji bez ubiegania się o dodatkowe środki w zakresie zmian w systemach informatycznych związanych z dostosowaniem aplikacji mObywatel, w szczególności niezbędnych do wydania mLegitymacji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zęść 39 – Transport w zakresie sfinansowania ulg na przejazdy środkami transportu zbiorowego</w:t>
            </w:r>
            <w:r>
              <w:rPr>
                <w:rFonts w:cs="Times New Roman" w:ascii="Times New Roman" w:hAnsi="Times New Roman"/>
              </w:rPr>
              <w:t>, rezerwa celowa poz. 58 (w 2025 r. wynoszącego – 64,9 mln zł) uruchamiana w razie potrzeb zgłaszanych przez ministra właściwego ds. transportu w oparciu o monitoring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znanych ulg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/>
              <w:ind w:left="3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zęść 63 – Rodzina lub rezerwa celowa poz. 58 lub Fundusz Pracy w zakresie </w:t>
            </w:r>
            <w:r>
              <w:rPr>
                <w:rFonts w:cs="Times New Roman" w:ascii="Times New Roman" w:hAnsi="Times New Roman"/>
              </w:rPr>
              <w:t xml:space="preserve">zmian w systemach informatycznych MRPiPS w 2026 i 2027 r., w zakresie  </w:t>
            </w:r>
            <w:r>
              <w:rPr>
                <w:rFonts w:cs="Times New Roman" w:ascii="Times New Roman" w:hAnsi="Times New Roman"/>
                <w:color w:val="000000"/>
              </w:rPr>
              <w:t xml:space="preserve">dostosowania systemów informatycznych ZUS do obsługi rejestru żłobków, </w:t>
            </w:r>
            <w:r>
              <w:rPr>
                <w:rFonts w:eastAsia="Times New Roman" w:cs="Times New Roman" w:ascii="Times New Roman" w:hAnsi="Times New Roman"/>
              </w:rPr>
              <w:t>szkolenia dla kadry z obszaru opieki nad dziećmi w wieku do lat 3 dotyczące uaktualnienia i rozszerzenia wiedzy,  n</w:t>
            </w:r>
            <w:r>
              <w:rPr>
                <w:rFonts w:cs="Times New Roman" w:ascii="Times New Roman" w:hAnsi="Times New Roman"/>
                <w:color w:val="000000"/>
              </w:rPr>
              <w:t>agrody i medale przyznawane przez ministra właściwego do spraw rodziny</w:t>
            </w:r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 ramach posiadanych limitów bez ubiegania się o dodatkowe środki. W 2025 r. limit wydatków wynosił: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63 – 60 mln zł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erwa celowa – 64,9 mln zł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usz Pracy – 250 mln zł.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2026 r. 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63 – 49,745 mln zł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ezerwa celowa – 60 mln zł 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usz Pracy – 250 mln zł</w:t>
            </w:r>
          </w:p>
          <w:p>
            <w:pPr>
              <w:pStyle w:val="Normal"/>
              <w:spacing w:lineRule="auto" w:line="240"/>
              <w:ind w:left="346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/>
            </w:pPr>
            <w:r>
              <w:rPr>
                <w:rStyle w:val="Teksttreci95ptOdstpy0pt"/>
                <w:rFonts w:eastAsia="Calibri"/>
                <w:sz w:val="22"/>
                <w:szCs w:val="22"/>
              </w:rPr>
              <w:t xml:space="preserve">część 85 – Budżety wojewodów w zakresie nagród i medali </w:t>
            </w:r>
            <w:r>
              <w:rPr>
                <w:rFonts w:cs="Times New Roman" w:ascii="Times New Roman" w:hAnsi="Times New Roman"/>
                <w:color w:val="000000"/>
              </w:rPr>
              <w:t>przyznawanych przez Wojewodów finansowane będą ze środków budżetu wojewody bez ubiegania się o dodatkowe środki.</w:t>
            </w:r>
          </w:p>
          <w:p>
            <w:pPr>
              <w:pStyle w:val="Normal"/>
              <w:spacing w:lineRule="auto" w:line="240"/>
              <w:ind w:left="-1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left="-1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jst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4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grody i medale przyznawane przez wójta (burmistrza lub prezydenta miasta).</w:t>
            </w:r>
          </w:p>
          <w:p>
            <w:pPr>
              <w:pStyle w:val="Normal"/>
              <w:spacing w:lineRule="auto" w:line="240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kolenia dla osób, które chcą zdobyć kwalifikacje będą finansowane ze środków FERS (w ramach konkursu „Wsparcie osób podejmujących pracę w instytucjach opieki nad dziećmi w wieku do lat 3” nr: FERS.02.02-IP.06-001/24 w Działaniu 02.02 Wsparcie systemu opieki nad dziećmi do lat 3 Programu Fundusze Europejskie dla Rozwoju Społecznego 2021-2027 na dofinansowanie projektów wyłonionych w konkursie przeznaczono kwotę </w:t>
            </w:r>
            <w:r>
              <w:rPr>
                <w:rFonts w:cs="Times New Roman" w:ascii="Times New Roman" w:hAnsi="Times New Roman"/>
              </w:rPr>
              <w:t>19 000 795 zł, w tym koszty pośrednie w kwocie 1 727 345 zł), środki te pozwolą na zmniejszenie zaangażowania środków planowanych w cz. 63 i rezerwie celowej poz. 58 na realizację m.in. programu Akademia Wsparci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móg dostępu żłobka do placu zabaw sfinansowany będzie </w:t>
            </w:r>
            <w:r>
              <w:rPr>
                <w:rFonts w:cs="Times New Roman" w:ascii="Times New Roman" w:hAnsi="Times New Roman"/>
              </w:rPr>
              <w:t xml:space="preserve">w przypadku żłobków powstających po 31 grudnia 2026 r. ze środków planowanych na  tworzenie nowych instytucji, natomiast w przypadku tych co już istnieją bądź powstaną do ww. daty koszty modernizacji istniejących placów zabaw mogą zostać sfinansowane w ramach programu „Aktywne place zabaw”,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sowanego w ramach środków planowanych w części </w:t>
            </w:r>
            <w:r>
              <w:rPr>
                <w:rFonts w:cs="Times New Roman" w:ascii="Times New Roman" w:hAnsi="Times New Roman"/>
              </w:rPr>
              <w:t xml:space="preserve">63, rezerwie celowej poz. 58 lub Funduszu Pracy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bez konieczności ubiegania się o dodatkowe środki</w:t>
            </w:r>
            <w:r>
              <w:rPr>
                <w:rStyle w:val="Emphasis"/>
                <w:i w:val="false"/>
                <w:iCs w:val="false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Projektowane zmiany w ustawie o rynku pracy w zakresie uzupełnienia zadań możliwych do sfinansowania z Funduszu Pracy nie powodują wzrostu limitu wydatków Funduszu Pracy w roku wejścia w życie ustawy i w latach kolejnych,  nie będą stanowić podstawy o ubieganie się o dodatkowe środki na ten ce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eksttreci95ptOdstpy0pt"/>
                <w:rFonts w:eastAsia="Calibri"/>
                <w:color w:val="000000"/>
                <w:sz w:val="22"/>
                <w:szCs w:val="22"/>
              </w:rPr>
              <w:t>Zmiany w zakresie norm żywieniowych - w przypadku wydatków w obszarze ochrony zdrowia finansowanie nastąpi w ramach nakładów na zdrowie, w tym w części 46 - Zdrowie, które zostaną</w:t>
            </w:r>
            <w:r>
              <w:rPr>
                <w:rStyle w:val="Teksttreci95ptKursywaOdstpy0pt"/>
                <w:rFonts w:eastAsia="Calibri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eksttreci95ptOdstpy0pt"/>
                <w:rFonts w:eastAsia="Calibri"/>
                <w:color w:val="000000"/>
                <w:sz w:val="22"/>
                <w:szCs w:val="22"/>
              </w:rPr>
              <w:t>pokryte w ramach wysokości środków przeznaczonych na finansowanie ochrony zdrowia, ustalonych zgodnie z art. 131c ustawy z dnia 27 sierpnia 2004 r. o świadczeniach opieki zdrowotnej finansowanych ze środków publicznych, bez konieczności ubiegania się o ich zwiększanie.</w:t>
            </w:r>
          </w:p>
        </w:tc>
      </w:tr>
      <w:tr>
        <w:trPr>
          <w:trHeight w:val="5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k 0 – 202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 Dodatkowe uprawnienia dla osób sprawujących opiekę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zień Opiekuna Małego Dziecka i medal wraz z nagrod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e rozwiązanie zakłada wprowadzenie odznaczeń dla opiekunów, nadawane przez 3 różne podmioty: ministra ds. rodziny, wojewodę, wójta/burmistrza/prezyden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Szacowany koszt wyprodukowania 2,5 tys. medali to ok. 75 tys. zł rocznie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ednocześnie projektowane zmiany zakładają, że minister właściwy do spraw rodziny, wojewoda, wójt, burmistrz lub prezydent miasta, może przyznać nagrodę specjalną opiekunowi za wybitne, nowatorskie rozwiązania w zakresie opieki nad dziećmi w wieku do lat 3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ywany budżet ministra ds. rodziny na ten cel to 1 mln zł rocznie. Nagrody i medale przyznawane przez wojewodę sfinansowane zostaną w ramach środków budżetowych wojewody. Nagrody i medale przyznane przez wójta/burmistrza/prezydenta miasta będą finansowane ze środków znajdujących się w dyspozycji ww. podmio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Biorąc pod uwagę fakultatywność przyznawania nagród i medali oraz liczbę gmin w których funkcjonują instytucje opieki nad dziećmi w wieku do lat 3 wydatki na ten cel mają charakter marginalny w budżetach jst i wojewod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Czas wolny od obowiązków obejmujących bezpośrednią opiekę nad dziećmi w związku z podnoszeniem kwalifikacji zawodowy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Opiekunowi w żłobku lub klubie dziecięcym przysługuje prawo do płatnego czasu wolnego od obowiązków służbowych w związku z podnoszeniem przez niego kwalifikacji zawodowych w wymiarze wynoszącym 16 godzin rocznie lub dwóch dni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stawowym celem tej zmiany jest poprawa jakości opieki na dziećmi w formach opieki formalnej dla dzieci. w kontekście wystandaryzowania usług, co jest jednym z najważniejszych oczekiwań rodziców oddających dzieci pod opiekę wczesnodziecięcą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tym, że opiekunki w żłobkach nie mają godzin rozwojowych tak jak pracownicy systemu oświaty, niezbędne jest wprowadzenie dla nich godzin szkoleniowych. Zaproponowano, aby odbywało się to w sposób elastyczny – określone godziny przeznaczone na szkolenia albo wolne dni szkoleniowe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ąc na uwadze możliwości zamknięcia żłobka dla celów zapewnienia wolnych dni szkoleniowych dla pracowników jak też możliwości przeorganizowania pracy instytucji przyjęto, że </w:t>
            </w:r>
            <w:r>
              <w:rPr>
                <w:rFonts w:cs="Times New Roman" w:ascii="Times New Roman" w:hAnsi="Times New Roman"/>
                <w:u w:val="single"/>
              </w:rPr>
              <w:t>proponowana zmiana nie będzie skutkowała dodatkowymi kosztami związanymi z zapewnieniem zastępstw na czas nieobecności opiekunów po stronie podmiotów tworzących i prowadzących instytucje opieki do lat 3.</w:t>
            </w:r>
            <w:r>
              <w:rPr>
                <w:rFonts w:cs="Times New Roman" w:ascii="Times New Roman" w:hAnsi="Times New Roman"/>
              </w:rPr>
              <w:t xml:space="preserve"> Takie podejście niweluje koszty po stronie organizatora opieki, ale nakłada obowiązek na rodziców zapewnienia w ciągu dwóch dni opieki nad dzieckiem.</w:t>
            </w:r>
          </w:p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Ze względu na powyższe, zmiany te mogą też wpłynąć na zainteresowanie rodziców umieszczaniem dzieci w formach opieki nad dziećmi do lat 3, które zapewniają wyższą jakość usług, co wobec zmniejszającej się liczby urodzeń i problemami w zapewnieniu pełnego obsadzenia miejsc w instytucji opieki może mieć zasadnicze znaczenie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 etapie konsultacji zarówno samorządy, jak i podmioty niepubliczne zaaprobowały takie rozwiąza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gi transportow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godnie z danymi pozyskanymi z Ministerstwa Infrastruktury utracone przychody przewoźników i operatorów publicznego transportu zbiorowego kolejowego z tytułu honorowania ustawowych uprawnień pasażerów do ulgi o wymiarze 33% wyniosły w 2024 r. 13 143 144 zł. Z kolei według danych przekazanych do Ministerstwa Infrastruktury w lutym bieżącego roku przez Ministerstwo Nauki i Szkolnictwa Wyższego, Ministerstwo Edukacji Narodowej oraz Ministerstwo Spraw Zagranicznych uwzględniających stan na rok szkolny i akademicki 2024/2025 liczba nauczycieli wyniosła 796 714 osób (w tym 102 386 nauczycieli akademickich, 10 519 nauczycieli uczących języka polskiego, historii, geografii, kultury polskiej lub innych przedmiotów nauczanych w języku polskim w szkołach prowadzonych za granicą lub funkcjonujących w systemach innych państw czy szkołach działających na podstawie Konwencji o Statucie Szkół Europejskich oraz 683 809 pozostałych nauczycieli). Stąd średni koszt na jednego uprawnionego finansowania z budżetu państwa ulgi ustawowej o wymiarze 33% w pasażerskim transporcie kolejowym w 2024 r. wyniósł 16,50 zł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bliczeniach dotyczących skutków finansowych objęcia podobnymi ulgami opiekunów zatrudnionych w instytucjach opieki, założono: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obną skłonność tej grupy zawodowej do korzystania z publicznego transportu zbiorowego kolejowego w Polsce jak osób obecnie uprawnionych,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y na jednego uprawnionego w wysokości 16,50 zł w 2024 r. waloryzowano wskaźnikiem cen towarów i usług konsumpcyjnych (wg wytycznych makroekonomicznych MF z VII 2025 r.) oraz wskaźnikiem wzrostu liczby sprzedanych biletów z ulgami ustawowymi  na poziomie 8,76% rocznie (zgodnie z danymi Ministerstwa Infrastruktury),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 2032 r. uwzględniono wzrost liczby opiekunów uprawnionych do ulg o opiekunów zatrudnionych w niepublicznych formach opieki nad dziećmi do lat 3. 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alkulacja kosztów ulgowych przejazdów dla opiekunów zat</w:t>
            </w:r>
            <w:r>
              <w:rPr/>
              <w:t>rudnionych w formach opieki do lat 3.</w:t>
            </w:r>
          </w:p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99"/>
              <w:gridCol w:w="821"/>
              <w:gridCol w:w="821"/>
              <w:gridCol w:w="821"/>
              <w:gridCol w:w="821"/>
              <w:gridCol w:w="821"/>
              <w:gridCol w:w="968"/>
            </w:tblGrid>
            <w:tr>
              <w:trPr>
                <w:trHeight w:val="500" w:hRule="atLeast"/>
              </w:trPr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Wyszczególnienie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24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28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29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30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3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pl-PL"/>
                    </w:rPr>
                    <w:t>2032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średnioroczna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dynamika cen towarów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i usług konsumpcyjnych 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02,5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wskaźnik wzrostu liczby sprzedanych biletów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z ulgami ustawowymi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 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,0876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średni koszt finansowania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z budżetu państwa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ulgi ustawowej w przeliczeniu na 1 uprawnionego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(po uwzględnieniu inflacji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i wskaźnika sprzedanych biletów) (w zł)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16,5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5,9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8,9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32,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35,9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40,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liczba uprawnionych opiekunów 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3 500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52 4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28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 xml:space="preserve">koszt ulgowych przejazdów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(w zł)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79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387 75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131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457 064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97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678 711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78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756 620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74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843 473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-182" w:hanging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pl-PL"/>
                    </w:rPr>
                    <w:t>2 096 658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treci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kutki finansowe wejścia w życie proponowanej nowelizacji ustawy o uprawnieniach do ulgowych przejazdów środkami publicznego transportu zbiorowego dla budżetu państwa, przyjmując powyższe założenia powinny wynieść:</w:t>
            </w:r>
          </w:p>
          <w:p>
            <w:pPr>
              <w:pStyle w:val="Teksttreci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7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64 zł w 2028 r. (dla okresu IV-XII 2028 r.)</w:t>
            </w:r>
          </w:p>
          <w:p>
            <w:pPr>
              <w:pStyle w:val="Teksttreci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7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 711 zł w 2029 r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 obserwowanymi problemami w obsadzeniu wolnych etatów wśród opiekunów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eci do lat 3 warto wskazać pozafinansowy wpływ proponowanych zmian, na który składają się czynniki motywacyjne, wzrost możliwości zatrudnienia opiekunów zwłaszcza na terenach mniej zurbanizowanych, gdzie zniżki komunikacyjne mogą stanowić istotne ułatwienie w dojeździe do miejsca pracy. Wprowadzenie ulgi transportowej przyczynić się też może do ograniczenia przechodzenia opiekunów z instytucji „żłobkowych” do systemu oświaty (przedszkoli) oferującego korzystniejsze wsparcie pozawynagrodzeniowe np. zniżki komunikacyj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mLegitymacj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kłada się wprowadzenie legitymacji opiekuna w formie dokumentu elektronicznego w ramach aplikacji mObywatel. System mObywatel zostanie dostosowany w 2027 r. i 2028 r., a uruchomienie usługi nastąpi w 2028 r. Zakłada się, że koszty wprowadzenia legitymacji poniesione zostaną w ramach środków zabezpieczonych na rozwój aplikacji mObywatel, znajdujących się w dyspozycji ministra właściwego do spraw informatyzacji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 pozostałe zmian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Zapewnienie systemu informatycznego do realizacji wszystkich zada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kreślonych w ustawie o opiece nad dziećmi do lat 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wiązku z zapewnieniem przez ZUS systemu informatycznego do realizacji ustawowych zadań, konieczne jest zaplanowanie wydatków na jego utworzenie w 2027 r. i 2028 r. oraz utrzymanie od 2029 r. w kwotach odpowiednio 30 mln zł, 70 mln zł po 5 mln zł w każdym kolejnym rok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eniesienie do ZUS zadania prowadzenia systemu informatycznego „Rejestr żłobków”, jego utworzenie i prowadzenie uzasadnione jest koniecznością zapewnienia wyższego poziomu bezpieczeństwa przetwarzanych danych, zgodnie z obowiązującymi standardami cyberbezpieczeństwa. Skoncentrowanie systemu w infrastrukturze ZUS umożliwi integrację z innymi bazami i rejestrami publicznymi, co usprawni procesy weryfikacji i aktualizacji danych, a także pozwoli na ich utrzymanie w jednym, stabilnym i nowoczesnym środowisku informatycznym. Rozwiązanie to zwiększy efektywność zarządzania informacjami o instytucjach opieki nad dziećmi oraz umożliwi uwzględnienie nowej formy opieki, jaką jest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punkt dziennej opieki”, w ramach jednolitego systemu ewidencyjnego. Dzięki temu państwo zyska narzędzie bardziej funkcjonalne, bezpieczne i dostosowane do aktualnych potrzeb społeczn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Szacunek kosztów utworzenia Rejestru Żłobków wynika z doświadczenia ZUS w budowaniu systemów teleinformatycznych do obsługi dotychczas zleconych Zakładowi zadań takich jak program „Aktywny Rodzic”, świadczenie wychowawcze, dobry start. Analiza projektowanych przepisów oraz środowiska, w którym nowy system teleinformatyczny będzie funkcjonował wskazała, iż zbudowanie i dostarczenie przez ZUS nowego Rejestru Żłobków wygeneruje koszty na poziomach zbliżonych do oprogramowania stworzonego na potrzeby programu „Aktywny rodzic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ałożenia przyjęte do oszacowania kosztów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cjalna liczba użytkowników oscylująca w okolicach 40.000. Szacunek odpowiadający liczbie gmin, instytucji opieki  i minimalnej liczby użytkowników w każdej instytucji  zapewniającej ciągłość działania i zastępowalność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umetria obecnego Rejestru żłobków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ość utworzenia schematów rejestracji i zmiany danych zarówno instytucji, jak i osób pracujących czy też dzieci pozostających pod opieką. System teleinformatyczny będzie zbiorem danych, które podlegają modyfikacjom i oprócz ich ewidencjonowania konieczne jest zapewnienie wglądu w historyczne zapisy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ość rozbudowy infrastruktury informatycznej w związku z utworzeniem i udostępnieniem systemu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ealizacja zadań wynikających z projektu ustawy wymaga wykonania, wdrożenia, utrzymania nowych funkcjonalności w dotychczasowo utrzymywanym oprogramowaniu. Wprowadzone zmiany podniosą koszty utrzymania całego systemu. Dodatkowo konieczne jest wprowadzenie zmian i ich utrzymywanie w innych systemach teleinformatycznych administrowanych przez Ministerstwo Rodziny, Pracy i Polityki społecznej m.in. Portalu Informacyjno-Usługowym (PIU Emp@tia), Centralnej Aplikacji Statystycznej, oraz Centralnym Systemie Informatycznym Zabezpieczenia Społecznego, który jest odpowiedzialny za komunikację pomiędzy systemami w obszarze zabezpieczenia społecznego i rodziny. 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ąc na uwadze powyższe przeniesienie zadań do ZUS wiąże się z konieczną migracją danych/systemu z MRPiPS, co oznacza wydatki w wysokości 3,5 mln zł w 2027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wykazu decyzji w zakresie programów szkoleń od 2027 r. powoduje poniesienie kosztów w 2026 r., co wiąże się z kosztami po stronie budżetu państwa w wysokości 3,5 mln z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aproponowane koszty zostały oszacowane na podstawie obecnie realizowanych umów utrzymaniowo-rozwojowych oraz realnie realizowanych zmian, które swoim zakresem są zbliżone do tych, które są konieczne do wprowadzenia ww. systemach w związku z projektowaną ustaw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ozszerzenie zakresu szkoleń dla opiekunów w żłobku lub klubie dziecięcym bądź dla dziennych opiekunów, pozwalających na zdobycie kwalifikacji na ww. stanowiska o aspekty związane z standardami jakości opieki nad dziećmi w wieku do lat 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dla osób, które chcą zdobyć kwalifikacje będą finansowane ze środków FERS, natomiast szkolenia dotyczące uaktualnienia i rozszerzenia wiedzy ze środków planowanych na realizację ustawy z dnia 15 maja 2024 r. o wspieraniu rodziców w aktywności zawodowej oraz w wychowaniu dziecka – „Aktywny rodzic” w zakresie programów ministra właściwego do spraw rodziny. Nie spowodują dodatkowych skutków finansowych w stosunku do już zaplanowanych w związku z realizacją ustawy Aktywny Rodzic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żywienie w żłobku lub klubie dziecięcy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prowadzane zmiany w zakresie wyżywienia w żłobku lub klubie dziecięcym nie powodują skutków finansowych dla sektora finansów publicznych i podmiotów prywatnych. Nie powinny tez skutkować wzrostem opłat za wyżywienie w instytucjach opieki nad dziećmi w wieku do lat 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W przypadku wydatków w obszarze ochrony zdrowia finansowanie nastąpi w ramach nakładów na zdrowie, w tym w części 46 - Zdrowie, które zostaną pokryte w ramach wysokości środków przeznaczonych na finansowanie ochrony zdrowia, ustalonych zgodnie z art. 131c ustawy z dnia 27 sierpnia 2004 r. o świadczeniach opieki zdrowotnej finansowanych ze środków publicznych, bez konieczności ubiegania się o ich zwiększanie</w:t>
            </w:r>
            <w:r>
              <w:rPr>
                <w:rStyle w:val="Teksttreci95ptOdstpy0pt"/>
                <w:rFonts w:eastAsia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ogi dotyczące placów zabaw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bookmarkStart w:id="8" w:name="_Hlk205975829"/>
            <w:bookmarkEnd w:id="8"/>
            <w:r>
              <w:rPr>
                <w:rFonts w:cs="Times New Roman" w:ascii="Times New Roman" w:hAnsi="Times New Roman"/>
              </w:rPr>
              <w:t>Projekt zakłada wprowadzenie wymogu, aby nowopowstające (powstające po dniu 31 grudnia 2026 r.) żłobki miały plac zabaw, kluby dziecięce oraz żłobki funkcjonujące obecnie i powstałe przed 31 grudnia 2026 r. zapewniały dostęp do placu zabaw, a punkty opieki dziennej miejsce realizacji zajęć na powietrzu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Wprowadzenie wymogów dotyczących posiadania placów zabaw przez nowopowstałe żłobki powinno być finansowane ze środków planowanych na  tworzenie nowych instytucji, natomiast w przypadku tych co już istnieją bądź powstaną do ww. daty koszty modernizacji istniejących placów zabaw mogą zostać sfinansowane w ramach programu „Aktywne place zabaw”, realizowanego na mocy art. 63c ustawy ze środków, które zostały zabezpieczone na realizację działań ministra właściwego do spraw rodziny w ramach ustaw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Aktywny Rodzic”. W 2025 r. gminom realizującym program przyznano 174 mln zł. Wojewodowie podpisali umowy z 484 gminami, na mocy których w 2025 r. zostaną przebudowane lub doposażone place zabaw przy 691 instytucjach opie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9" w:name="_Hlk205975829"/>
            <w:bookmarkEnd w:id="9"/>
            <w:r>
              <w:rPr>
                <w:rFonts w:cs="Times New Roman" w:ascii="Times New Roman" w:hAnsi="Times New Roman"/>
                <w:b/>
                <w:bCs/>
              </w:rPr>
              <w:t>Zmiany dotyczące zatrudnienia kadry medycznej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datkowo celem ułatwienia pozyskania wykwalifikowanej kadry medycznej w żłobkach proponuje się wprowadzenie zmian, tak aby wymóg w tym zakresie dotyczył instytucji, które obejmują opieką więcej niż 32 dzieci (tj. więcej niż mogą obejmować kluby dziecięce, w których nie ma obecnie takiego wymogu) i był realizowany albo był realizowany albo poprzez zapewnienie pielęgnacji i opieki pielęgniarki lub położnej dzieciom w żłobku, zgodnie ze statusem żłobka, bez konieczności jej zatrudnienia lub poprzez zatrudnienie przynajmniej jednej osoby na stanowisku pielęgniarki lub położnej w żłobku lub klubie dziecięcym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obec dotychczasowych rozwiązań, w których wymóg ten dotyczył żłobków obejmujących opieką ponad 20 dziec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ponowana zmiana oznacza, ewentualną oszczędność dla żłobków zatrudniających opiekę medyczną</w:t>
            </w:r>
            <w:r>
              <w:rPr>
                <w:rFonts w:cs="Times New Roman" w:ascii="Times New Roman" w:hAnsi="Times New Roman"/>
                <w:bCs/>
              </w:rPr>
              <w:t xml:space="preserve">, w których liczba dzieci będących pod opieką znajduje się w przedziale 20 - 32 dziec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 2024 r. w tej grupie żłobków zatrudnionych było 894 pielęgniarki na 351 etat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miany w ustawie o wspieraniu rodziców w aktywności zawodowej oraz wychowaniu dziecka – „Aktywny rodzic” - </w:t>
            </w:r>
            <w:r>
              <w:rPr>
                <w:rFonts w:cs="Times New Roman" w:ascii="Times New Roman" w:hAnsi="Times New Roman"/>
                <w:bCs/>
              </w:rPr>
              <w:t>nie powodują skutków finansowych po stronie sektora finansów publiczn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Zmiany mają charakter doprecyzowujący i ich celem nie jest zwiększenie liczby osób, które mogłyby być uprawnione do świadczeń z programu „Aktywny rodzic” ale polegają n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ściśleniu polegającym na zmianie w katalogu aktywności zawodowej (dotyczy to np. osób pobierających rentę strukturalną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doprecyzowaniu w zakresie sposobu ustalania spełnienia warunku aktywności zawodowej przez przedsiębiorców ubiegających się o świadczenie „aktywni rodzice w pracy”, a korzystających z ulgi „mały ZUS plus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wprowadzeniu regulacji, na mocy której, o kontynuację przyznanego na dziecko świadczenia z programu „Aktywny Rodzic” w przypadku śmierci jednego z rodziców/opiekunów tego dziecka może ubiegać się drugi rodzic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iany doprecyzowujące dotyczące uzupełnienia przepisów o funkcjonujące oddziały przedszkolne w szkole podstawowej i inne formy wychowania przedszko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Zawarte w projektowanej ustawie zmiany doprecyzowujące polegające na uzupełnieniu przepisów niektórych ustaw (zmienianych w związku z zastąpieniem instytucji dziennego opiekuna instytucją punktu opieki dziennej) o oddziały przedszkolne w szkole podstawowej i inne formy wychowania przedszkolnego nie powodują dodatkowych skutków finansowych, co oznacza, że nie wpływają one na sektor finansów publicznych.</w:t>
            </w:r>
          </w:p>
        </w:tc>
      </w:tr>
      <w:tr>
        <w:trPr>
          <w:trHeight w:val="345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5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25,9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uże przedsiębiorstwa</w:t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owane rozwiązanie ma wpływ na sektor mikro-, małych i średnich przedsiębiorstw, prowadzących instytucje opieki w zakresie zwiększenia możliwości pozyskania osób pracujących jako opiekunowie na skutek podniesienia rangi zawodu. Wymogi dotyczące płatnego czasu wolnego od obowiązków służbowych obejmujących bezpośrednią opiekę nad dziećmi w związku z podnoszeniem przez opiekuna kwalifikacji zawodowych, wpłyną na wzrost motywacji do uzyskania medalu lub nagrody i tym samym na  podwyższanie standardu opieki oraz wzrost zaufania rodziców do korzystania z formalnej opieki. Podwyższenie jakości i ich ujednolicenie bez względu na formę i miejsce prowadzenia opieki będąc odpowiedzią na jedno z najważniejszych oczekiwań rodziców oddających dzieci pod opiekę instytucji mogą wpłynąć na wzrost zainteresowania rodziców korzystaniem z usług formalnej opieki, co wobec zmniejszającej się liczby urodzeń i problemami w zapewnieniu pełnego obsadzenia miejsc w instytucji opieki może mieć zasadnicze znacze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ponowane zmiany usprawniają procesy związane z realizacją zadań z zakresu opieki nad dziećmi w wieku do lat 3 poprzez dalszą ich informatyzację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rodzina, obywatele oraz gospodarstwa domowe </w:t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Projektowane zmiany zwiększą będą miały wpływ na wzrost świadomości rodziców dzieci w wieku do lat 3 na temat wagi objęcia dzieci opieki i edukacji wczesnodziecięcej i możliwości jej zapewnienia poprzez korzystanie z usług formalnej opieki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70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 korzyści dla rodzin przyjęt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ydatki budżetu państwa na ulgi w przejazdach środkami transportu zbiorowego publicznego, które zmniejszą wydatki rodzin na przejazdy kolej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tki jakie może ponieść minister ds. rodziny na nagrody, a które zasilą budżet rodzi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ojekt nie wywiera wpływu na sytuację osób niepełnosprawnych i starsz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HiddenHorzOCR;Arial Unicode MS" w:cs="Times New Roman" w:ascii="Times New Roman" w:hAnsi="Times New Roman"/>
                <w:bCs/>
              </w:rPr>
              <w:t xml:space="preserve">Projektowane </w:t>
            </w:r>
            <w:r>
              <w:rPr>
                <w:rFonts w:cs="Times New Roman" w:ascii="Times New Roman" w:hAnsi="Times New Roman"/>
                <w:bCs/>
              </w:rPr>
              <w:t>rozwiązanie ma wpływ na sektor mikro-, małych i średnich przedsiębiorstw, prowadzących instytucje opieki w zakresie zwiększenia możliwości pozyskania osób pracujących jako opiekunowie na skutek podniesienia rangi zawodu, zapewnienia dostępu do placu zabaw oraz zmian w zakresie  wyżywienia w żłobku lub klubie dziecięcy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kolenia dla osób, które chcą zdobyć kwalifikacje będą finansowane ze środków FERS, natomiast szkolenia dotyczące uaktualnienia i rozszerzenia wiedzy ze środków zaplanowanych na realizację ustawy z dnia 15 maja 2024 r. o wspieraniu rodziców w aktywności zawodowej oraz w wychowaniu dziecka – „Aktywny rodzic” w zakresie programów ministra właściwego do spraw rodziny. Nie spowodują dodatkowych skutków finansowych w stosunku do już zaplanowanych i w związku z realizacją ustawy „Aktywny rodzic”.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1035878050"/>
            <w:bookmarkStart w:id="11" w:name="__Fieldmark__5_1035878050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</w:rPr>
              <w:t>(szczegóły w odwróconej tabeli zgodności).</w:t>
            </w:r>
          </w:p>
        </w:tc>
        <w:tc>
          <w:tcPr>
            <w:tcW w:w="5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1035878050"/>
            <w:bookmarkStart w:id="13" w:name="__Fieldmark__6_1035878050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1035878050"/>
            <w:bookmarkStart w:id="15" w:name="__Fieldmark__7_1035878050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1035878050"/>
            <w:bookmarkStart w:id="17" w:name="__Fieldmark__8_1035878050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9_1035878050"/>
            <w:bookmarkStart w:id="19" w:name="__Fieldmark__9_1035878050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0_1035878050"/>
            <w:bookmarkStart w:id="21" w:name="__Fieldmark__10_1035878050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1_1035878050"/>
            <w:bookmarkStart w:id="23" w:name="__Fieldmark__11_1035878050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1035878050"/>
            <w:bookmarkStart w:id="25" w:name="__Fieldmark__12_1035878050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inn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5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4_1035878050"/>
            <w:bookmarkStart w:id="27" w:name="__Fieldmark__14_1035878050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5_1035878050"/>
            <w:bookmarkStart w:id="29" w:name="__Fieldmark__15_1035878050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6_1035878050"/>
            <w:bookmarkStart w:id="31" w:name="__Fieldmark__16_1035878050"/>
            <w:bookmarkEnd w:id="3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7_1035878050"/>
            <w:bookmarkStart w:id="33" w:name="__Fieldmark__17_1035878050"/>
            <w:bookmarkEnd w:id="3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inn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9_1035878050"/>
            <w:bookmarkStart w:id="35" w:name="__Fieldmark__19_1035878050"/>
            <w:bookmarkEnd w:id="3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20_1035878050"/>
            <w:bookmarkStart w:id="37" w:name="__Fieldmark__20_1035878050"/>
            <w:bookmarkEnd w:id="3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21_1035878050"/>
            <w:bookmarkStart w:id="39" w:name="__Fieldmark__21_1035878050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miana zakłada wprowadzenie legitymacji opiekuna w żłobku, klubie dziecięcym i dziennego opiekuna, co spowoduje konieczność przekazania w systemie informatycznym stosowanych danych. Wprowadzony dokument będzie funkcjonował w formie elektronicznej. Planowana zmiana polegająca na wprowadzeniu nowej formy organizacyjnej w postaci punktu opieki dziennej nie będzie się wiązała ze wzmożonym obciążeniem regulacyjnym i administracyjnym. Procedury rejestrowe związane z rejestracją punktu opieki dziennej czy dalszą obsługą rejestrową (zmiany danych, wykreślenia, sprawozdawczość) nie ulegną zmianie w stosunku do obecnego kształtu tych procesów, a zmiany w systemie informatycznym z tym związane w stopniu jakim to możliwe będą oparte o migrację danych jakie obecnie się w nim znajdują – w przypadku braku niektórych danych przewidziano okres na ich wprowadzenie przez podmioty prowadzące instytuc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2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Projektowane rozwiązania zachęcą nowe osoby do rozpoczęcia i kontynuowania pracy jako opiekun w żłobku, klubie dziecięcym albo jako dzienny opiekun oraz wzmocnią osoby już pełniące te funkcj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2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2_1035878050"/>
            <w:bookmarkStart w:id="41" w:name="__Fieldmark__22_1035878050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3_1035878050"/>
            <w:bookmarkStart w:id="43" w:name="__Fieldmark__23_1035878050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4_1035878050"/>
            <w:bookmarkStart w:id="45" w:name="__Fieldmark__24_1035878050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5_1035878050"/>
            <w:bookmarkStart w:id="47" w:name="__Fieldmark__25_1035878050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6_1035878050"/>
            <w:bookmarkStart w:id="49" w:name="__Fieldmark__26_1035878050"/>
            <w:bookmarkEnd w:id="4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27_1035878050"/>
            <w:bookmarkStart w:id="51" w:name="__Fieldmark__27_1035878050"/>
            <w:bookmarkEnd w:id="5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29_1035878050"/>
            <w:bookmarkStart w:id="53" w:name="__Fieldmark__29_1035878050"/>
            <w:bookmarkEnd w:id="5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30_1035878050"/>
            <w:bookmarkStart w:id="55" w:name="__Fieldmark__30_1035878050"/>
            <w:bookmarkEnd w:id="5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wpływu</w:t>
            </w:r>
          </w:p>
        </w:tc>
        <w:tc>
          <w:tcPr>
            <w:tcW w:w="86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owane zmiany usprawnia procesy związane z realizacją zadań z zakresu opieki nad dziećmi do lat 3 poprzez dalszą ich informatyzację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orzystanie komunikacji kolejowej sprzyja ograniczeniu  emisji CO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2"/>
              </w:rPr>
              <w:t xml:space="preserve"> o 110 g/paskm (gram na pasażerokilometr)w porównaniu z transportem samochodowy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Ustawa, co do zasady, wejdzie w życie z dniem 1 stycznia 2028 r. Planuje się następujące terminy wejścia w życie poszczególnych rozwiązań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e dotyczące punktu opieki dziennej – z dniem 1 stycznia 2028 r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zmiany dotyczące rejestru żłobków i klubów dziecięcych oraz wykazu dziennych opiekunów – z dniem 1 stycznia 2028 r. (w celu prawidłowego zafunkcjonowania od 1 stycznia 2028 r. tych zmian konieczne jest wcześniejsze wdrożenie nowych rozwiązań informatycznych umożliwiających prowadzenia rejestru, tj. stworzenie nowego systemu teleinformatycznego do końca września 2027 r., a rozpoczęcie jego działania – od 1 stycznia 2028 r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datkowe uprawnienia dla osób sprawujących opiekę nad dziećmi w wieku do lat 3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rawo do płatnego czasu wolnego od obowiązków służbowych w związku z podnoszeniem kwalifikacji zawodowych – z dniem 1 stycznia 2027 r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ustanowienie dnia 4 kwietnia Dniem Opiekuna Małego Dziecka z możliwością otrzymania medalu i nagrody specjalnej za wybitne osiągniecia i zaangażowanie w opiekę nad najmłodszymi </w:t>
            </w:r>
            <w:r>
              <w:rPr>
                <w:rFonts w:cs="Times New Roman" w:ascii="Times New Roman" w:hAnsi="Times New Roman"/>
              </w:rPr>
              <w:t>– z dniem 1 stycznia 2027 r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siadanie mLegitymacji oraz możliwość skorzystania z ulgi 33% na przejazdy środkami publicznego transportu zbiorowego (dla opiekunów zatrudnionych w instytucjach publicznych – z dniem 1 kwietnia 2028 r., a w instytucjach niepublicznych – z dniem 1 stycznia 2032 r.)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prowadzenie ochrony przewidzianej dla funkcjonariusza publicznego – dniem 1 stycznia 2027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miany w zakresie wymagań dotyczących osób pracujących w instytucjach opieki nad dziećmi w wieku do lat 3 – z dniem 1 stycznia 2027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zmiany rozwiązań dotyczących wyżywienia dzieci w żłobkach i klubach dziecięcych – z dniem 1 września 2026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prowadzenie, w celu zapewnienia wysokiej jakości opieki nad dziećmi w trakcie ich pobytu na świeżym powietrzu, regulacji dotyczących placów zabaw przy żłobkach oraz zapewnienia dostępu do placów zabaw przez kluby dziecięce, a przez punkty opieki dziennej do miejsc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odbywania zajęć na powietrzu</w:t>
            </w:r>
            <w:r>
              <w:rPr>
                <w:rFonts w:eastAsia="Times New Roman" w:cs="Times New Roman" w:ascii="Times New Roman" w:hAnsi="Times New Roman"/>
              </w:rPr>
              <w:t xml:space="preserve"> – dniem 1 styczni 2027 r.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/>
              <w:ind w:left="747" w:hanging="747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możliwienie prowadzenia przez ministra właściwego do spraw rodziny we współpracy z wiodącymi organizacjami pozarządowymi krajowego systemu wspierania podmiotów prowadzących instytucje opieki w przygotowaniach do wdrożenia standardów rozwoju opieki wczesnodziecięcej, </w:t>
            </w:r>
            <w:r>
              <w:rPr>
                <w:rFonts w:cs="Times New Roman" w:ascii="Times New Roman" w:hAnsi="Times New Roman"/>
              </w:rPr>
              <w:t>określonych w przepisach wydanych na podstawie art. 6c ustawy o opiece nad dziećmi w wieku do lat 3, a także wójta, burmistrza, prezydenta miasta w zakresie nadzoru nad tymi instytucjami – z dniem 1 stycznia 2028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lang w:eastAsia="pl-PL"/>
              </w:rPr>
            </w:pPr>
            <w:r>
              <w:rPr>
                <w:rFonts w:cs="Times New Roman" w:ascii="Times New Roman" w:hAnsi="Times New Roman"/>
                <w:spacing w:val="-2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lanuje się przeprowadzać ewaluację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informacji w systemie informatycznym w zakresie informacji o opiekunach, którym wydano cyfrową legitymację bądź o kwalifikacja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informacji od ministra właściwego ds. transportu o liczbie przyznanych uprawnień do ulgowych przejazdów środkami transportu zbiorowego oraz wydatków budżetu państwa na te uprawnie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liczba wniosków dotyczących przyznania opiekunom medali oraz nagród specj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gólna liczba opiekunów, w tym zatrudnionych w instytucjach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rak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cs="Calibri"/>
      <w:spacing w:val="1"/>
      <w:shd w:fill="FFFFFF" w:val="clear"/>
    </w:rPr>
  </w:style>
  <w:style w:type="character" w:styleId="TeksttreciKursywaOdstpy0pt">
    <w:name w:val="Tekst treści + Kursywa;Odstępy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Podpistabeli">
    <w:name w:val="Podpis tabeli_"/>
    <w:qFormat/>
    <w:rPr>
      <w:rFonts w:cs="Calibri"/>
      <w:spacing w:val="1"/>
      <w:shd w:fill="FFFFFF" w:val="clear"/>
    </w:rPr>
  </w:style>
  <w:style w:type="character" w:styleId="TeksttreciPogrubienieKursywaOdstpy0pt">
    <w:name w:val="Tekst treści + Pogrubienie;Kursywa;Odstępy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TeksttreciOdstpy0pt">
    <w:name w:val="Tekst treści + Odstępy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Stopka">
    <w:name w:val="Stopka_"/>
    <w:qFormat/>
    <w:rPr>
      <w:rFonts w:cs="Calibri"/>
      <w:spacing w:val="2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Emphasis">
    <w:name w:val="Emphasis"/>
    <w:qFormat/>
    <w:rPr>
      <w:i/>
      <w:iCs/>
    </w:rPr>
  </w:style>
  <w:style w:type="character" w:styleId="Teksttreci95ptOdstpy0pt">
    <w:name w:val="Tekst treści + 9;5 pt;Odstępy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95ptKursywa">
    <w:name w:val="Tekst treści + 9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95ptKursywaOdstpy0pt">
    <w:name w:val="Tekst treści + 9;5 pt;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480" w:after="1020"/>
      <w:ind w:hanging="360"/>
    </w:pPr>
    <w:rPr>
      <w:rFonts w:ascii="Calibri" w:hAnsi="Calibri" w:eastAsia="Calibri" w:cs="Calibri"/>
      <w:spacing w:val="1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245"/>
    </w:pPr>
    <w:rPr>
      <w:rFonts w:ascii="Calibri" w:hAnsi="Calibri" w:eastAsia="Calibri" w:cs="Calibri"/>
      <w:spacing w:val="2"/>
      <w:sz w:val="17"/>
      <w:szCs w:val="17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5:47:00Z</dcterms:created>
  <dc:creator>Sarnowski Leszek</dc:creator>
  <dc:description/>
  <cp:keywords/>
  <dc:language>en-US</dc:language>
  <cp:lastModifiedBy>Brodzka-Jędrzejczak Aleksandra</cp:lastModifiedBy>
  <cp:lastPrinted>2025-05-21T14:36:00Z</cp:lastPrinted>
  <dcterms:modified xsi:type="dcterms:W3CDTF">2025-12-05T16:03:00Z</dcterms:modified>
  <cp:revision>3</cp:revision>
  <dc:subject/>
  <dc:title/>
</cp:coreProperties>
</file>